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7200" w:leader="none"/>
          <w:tab w:val="right" w:pos="8540" w:leader="none"/>
        </w:tabs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และบริษัทย่อย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หมายเหตุประกอบงบการเงินรวมระหว่างกาล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31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2565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color w:val="000000" w:themeColor="text1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ข้อมูลทั่วไป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2019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และสถานการณ์ทางการเมืองในประเทศพม่า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  <w:spacing w:val="-2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019 </w:t>
      </w:r>
      <w:r>
        <w:rPr>
          <w:rFonts w:ascii="Angsana New" w:hAnsi="Angsana New" w:cs="Angsana New" w:asciiTheme="majorBidi" w:cstheme="majorBidi" w:hAnsiTheme="majorBidi"/>
          <w:spacing w:val="-2"/>
        </w:rPr>
        <w:t>และสถานการณ์ทางการเมืองในประเทศพม่า ทำให้เศรษฐกิจชะลอตัว และมีผลกระทบต่อกิจกรรมทางธุรกิจของกลุ่มบริษัท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 และหนี้สินที่อาจเกิดขึ้นอย่างต่อเนื่อง โดยใช้ประมาณการและดุลยพินิจในกรณีต่าง ๆ เมื่อสถานการณ์มีการเปลี่ยนแปลง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</w:rPr>
        <w:t>เรื่อง การรายงานทางการเงินระหว่างกาล</w:t>
      </w:r>
      <w:r>
        <w:rPr>
          <w:rFonts w:ascii="Angsana New" w:hAnsi="Angsana New" w:cs="Angsana New" w:asciiTheme="majorBidi" w:cstheme="majorBidi" w:hAnsiTheme="majorBidi"/>
        </w:rPr>
        <w:t>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  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วมระหว่างกาลนี้จัดทำขึ้นโดยรวมงบการเงินของ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ascii="Angsana New" w:hAnsi="Angsana New" w:cs="Angsana New" w:asciiTheme="majorBidi" w:hAnsiTheme="majorBidi"/>
        </w:rPr>
        <w:t>ซึ่งต่อไปนี้เรียกว่า “บริษัทฯ”</w:t>
      </w:r>
      <w:r>
        <w:rPr>
          <w:rFonts w:cs="Angsana New" w:ascii="Angsana New" w:hAnsi="Angsana New" w:asciiTheme="majorBidi" w:hAnsiTheme="majorBidi"/>
        </w:rPr>
        <w:t xml:space="preserve">) </w:t>
      </w:r>
      <w:r>
        <w:rPr>
          <w:rFonts w:ascii="Angsana New" w:hAnsi="Angsana New" w:cs="Angsana New" w:asciiTheme="majorBidi" w:hAnsiTheme="majorBidi"/>
        </w:rPr>
        <w:t xml:space="preserve">และบริษัทย่อย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ascii="Angsana New" w:hAnsi="Angsana New" w:cs="Angsana New" w:asciiTheme="majorBidi" w:hAnsiTheme="majorBidi"/>
        </w:rPr>
        <w:t>ซึ่งต่อไปนี้เรียกว่า “บริษัทย่อย”</w:t>
      </w:r>
      <w:r>
        <w:rPr>
          <w:rFonts w:cs="Angsana New" w:ascii="Angsana New" w:hAnsi="Angsana New" w:asciiTheme="majorBidi" w:hAnsiTheme="majorBidi"/>
        </w:rPr>
        <w:t>) (</w:t>
      </w:r>
      <w:r>
        <w:rPr>
          <w:rFonts w:ascii="Angsana New" w:hAnsi="Angsana New" w:cs="Angsana New" w:asciiTheme="majorBidi" w:hAnsiTheme="majorBidi"/>
        </w:rPr>
        <w:t>รวมเรียกว่า “กลุ่มบริษัท”</w:t>
      </w:r>
      <w:r>
        <w:rPr>
          <w:rFonts w:cs="Angsana New" w:ascii="Angsana New" w:hAnsi="Angsana New" w:asciiTheme="majorBidi" w:hAnsiTheme="majorBidi"/>
        </w:rPr>
        <w:t xml:space="preserve">) </w:t>
      </w:r>
      <w:r>
        <w:rPr>
          <w:rFonts w:ascii="Angsana New" w:hAnsi="Angsana New" w:cs="Angsana New" w:asciiTheme="majorBidi" w:hAnsiTheme="majorBidi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hAnsiTheme="majorBidi"/>
        </w:rPr>
        <w:t xml:space="preserve">31 </w:t>
      </w:r>
      <w:r>
        <w:rPr>
          <w:rFonts w:ascii="Angsana New" w:hAnsi="Angsana New" w:cs="Angsana New" w:ascii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hAnsiTheme="majorBidi"/>
        </w:rPr>
        <w:t>และ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bookmarkStart w:id="0" w:name="_Hlk39089941"/>
      <w:bookmarkStart w:id="1" w:name="_Hlk39089941"/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4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2"/>
        </w:rPr>
        <w:t>นโยบายการบัญชีที่สำคัญ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  <w:spacing w:val="-2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วมระหว่างกาลนี้จัดทำขึ้นโดยใช้นโยบายการบัญชีและวิธีการคำนวณเช่นเดียวกับที่ใช้ใน               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</w:rPr>
        <w:t>2564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>ไม่มีผลกระทบอย่างเป็นสาระสำคัญต่องบการเงินของกลุ่มบริษัท</w:t>
      </w:r>
      <w:bookmarkEnd w:id="1"/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 และ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80"/>
        <w:gridCol w:w="1056"/>
        <w:gridCol w:w="1059"/>
        <w:gridCol w:w="1057"/>
        <w:gridCol w:w="1057"/>
        <w:gridCol w:w="22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4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122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22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right="-18" w:hanging="18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trHeight w:val="122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blHeader w:val="true"/>
          <w:trHeight w:val="74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210" w:leader="none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.25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่อปี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ยอดคงค้างระหว่างกลุ่มบริษัท และกิจการที่เกี่ยวข้องกัน มีรายละเอียดดังนี้</w:t>
      </w:r>
    </w:p>
    <w:tbl>
      <w:tblPr>
        <w:tblW w:w="938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311"/>
        <w:gridCol w:w="1311"/>
        <w:gridCol w:w="1311"/>
        <w:gridCol w:w="1313"/>
      </w:tblGrid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46" w:type="dxa"/>
            <w:gridSpan w:val="4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4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เงินทดรองจ่ายแก่บริษัทย่อย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บริษัท ยูนิมิต เอนจิเนียริ่ง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มียนมาร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08" w:right="-108" w:hanging="0"/>
              <w:jc w:val="center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0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108" w:right="-108" w:hanging="0"/>
              <w:jc w:val="center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0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5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จ่ายชำระหนี้แทนบริษัท ยูนิมิต เอนจิเนียริ่ง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เมียนมาร์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จำกัดเพื่อเป็นการระงับหนี้ทั้งหมดของบริษัท ยูนิมิต เอนจิเนียริ่ง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เมียนมาร์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จำกัดให้กับเจ้าหนี้รายหนึ่ง อย่างไรก็ตาม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บริษัทฯคาดว่าจะไม่เรียกคืนเงินดังกล่าวภายในระยะเวลา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12 </w:t>
      </w:r>
      <w:r>
        <w:rPr>
          <w:rFonts w:ascii="Angsana New" w:hAnsi="Angsana New" w:cs="Angsana New" w:asciiTheme="majorBidi" w:cstheme="majorBidi" w:hAnsiTheme="majorBidi"/>
          <w:spacing w:val="-4"/>
        </w:rPr>
        <w:t>เดือนข้างหน้า บริษัทฯจึงแสดงลูกหนี้เงินทดรอง</w:t>
      </w:r>
      <w:r>
        <w:rPr>
          <w:rFonts w:ascii="Angsana New" w:hAnsi="Angsana New" w:cs="Angsana New" w:asciiTheme="majorBidi" w:cstheme="majorBidi" w:hAnsiTheme="majorBidi"/>
        </w:rPr>
        <w:t>จ่ายแก่บริษัทย่อยไว้เป็นลูกหนี้ไม่หมุนเวียนอื่นในงบแสดงฐานะ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เงินให้กู้ยืมระยะยาวแก่บริษัทย่อ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ของเงินให้กู้ยืมระยะยาวแก่บริษัทย่อย และการเคลื่อนไหวของเงินให้กู้ยืมดังกล่าวมีรายละเอียดดัง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140"/>
        <w:gridCol w:w="1680"/>
        <w:gridCol w:w="1680"/>
        <w:gridCol w:w="1679"/>
      </w:tblGrid>
      <w:tr>
        <w:trPr/>
        <w:tc>
          <w:tcPr>
            <w:tcW w:w="917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2" w:name="_Hlk70588437"/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03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ให้กู้ยืมระยะยาว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 w:val="30"/>
                <w:szCs w:val="30"/>
              </w:rPr>
              <w:t>ขาดทุนจากอัตราแลกเปลี่ยนที่ยัง               ไม่เกิดขึ้นจริง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บริษัท ยูนิมิต เอนจิเนียริ่ง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มียนมาร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,49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15)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3" w:name="_Hlk70588437"/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,279</w:t>
            </w:r>
            <w:bookmarkEnd w:id="3"/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ค่าตอบแทนกรรมการและผู้บริหาร</w:t>
      </w:r>
    </w:p>
    <w:tbl>
      <w:tblPr>
        <w:tblW w:w="92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870"/>
        <w:gridCol w:w="1333"/>
        <w:gridCol w:w="1336"/>
        <w:gridCol w:w="1334"/>
        <w:gridCol w:w="1337"/>
      </w:tblGrid>
      <w:tr>
        <w:trPr/>
        <w:tc>
          <w:tcPr>
            <w:tcW w:w="921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3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hAnsiTheme="majorBidi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6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6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17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.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.8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.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.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17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17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.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.9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.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.9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ูกหนี้การค้าและลูกหนี้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83"/>
        <w:gridCol w:w="1282"/>
        <w:gridCol w:w="1283"/>
        <w:gridCol w:w="1283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ind w:right="72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7200" w:leader="none"/>
              </w:tabs>
              <w:ind w:right="72" w:hanging="0"/>
              <w:jc w:val="center"/>
              <w:textAlignment w:val="auto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ารค้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,55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0,14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,55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0,06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,73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9,68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,73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9,68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,19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,19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75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21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75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21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9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96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3,3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74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3,36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661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4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4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3,23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61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3,23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53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ทดรองจ่ายพนักงา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5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8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85</w:t>
            </w:r>
          </w:p>
        </w:tc>
      </w:tr>
      <w:tr>
        <w:trPr>
          <w:trHeight w:val="74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3,31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4,00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3,31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922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ที่เกิดจากสัญญา</w:t>
      </w:r>
      <w:r>
        <w:rPr>
          <w:rFonts w:cs="Angsana New" w:ascii="Angsana New" w:hAnsi="Angsana New" w:asciiTheme="majorBidi" w:cstheme="majorBidi" w:hAnsiTheme="majorBidi"/>
          <w:b/>
          <w:bCs/>
        </w:rPr>
        <w:t>/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ที่เกิดจากสัญญา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39"/>
        <w:gridCol w:w="1283"/>
        <w:gridCol w:w="1282"/>
        <w:gridCol w:w="1283"/>
        <w:gridCol w:w="1283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ab/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246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ินทรัพย์ที่เกิดจากสัญญ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527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ที่ยังไม่ได้เรียกชำร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7,19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0,35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6,69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9,850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437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ระกันผลงานค้างรับ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,33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,33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,33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,331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246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สินทรัพย์ที่เกิดจากสัญญ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3,52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6,68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3,02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6,181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246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ี้สินที่เกิดจากสัญญ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246" w:firstLine="1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รับล่วงหน้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385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93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38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931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876" w:hanging="61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รับล่วงหน้าจากผู้ว่าจ้าง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,001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,240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,00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,240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246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หนี้สินที่เกิดจากสัญญ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,38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3,17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,386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3,171)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6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รายการเปลี่ยนแปลงของบัญชีที่ดิน อาคารและอุปกรณ์ 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2114"/>
        <w:gridCol w:w="2116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67,47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79,98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173" w:hanging="187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มูลค่าสุทธิตามบัญชี                           ณ วันที่จำหน่าย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</w:r>
            <w:r>
              <w:rPr>
                <w:rFonts w:ascii="Angsana New" w:hAnsi="Angsana New" w:cs="Angsana New" w:asciiTheme="majorBidi" w:cstheme="majorBidi" w:hAnsiTheme="majorBidi"/>
              </w:rPr>
              <w:t>ตัดจำหน่าย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162" w:hanging="1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เสื่อมราคาสำหรับงวด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9,514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,219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162" w:hanging="1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ต่างจากการแปลงค่างบการเงิน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698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57,33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71,83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6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รายการเปลี่ยนแปลงของบัญชีสินทรัพย์สิทธิการใช้ 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2114"/>
        <w:gridCol w:w="2116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4,07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5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162" w:hanging="1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เสื่อมราคาสำหรับงวด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49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04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162" w:hanging="1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ต่างจากการแปลงค่างบการเงิน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57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3,56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44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จ้าหนี้การค้าและเจ้าหนี้อื่น</w:t>
      </w:r>
    </w:p>
    <w:tbl>
      <w:tblPr>
        <w:tblW w:w="92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09"/>
        <w:gridCol w:w="1441"/>
        <w:gridCol w:w="1442"/>
        <w:gridCol w:w="1440"/>
        <w:gridCol w:w="1443"/>
      </w:tblGrid>
      <w:tr>
        <w:trPr/>
        <w:tc>
          <w:tcPr>
            <w:tcW w:w="9275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ind w:right="-108" w:hanging="63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ind w:right="-108" w:hanging="63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</w:rPr>
              <w:t>)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จ้าหนี้การค้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,05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,2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,05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,208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จ้าหนี้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8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8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28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801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จ้าหนี้เงินประกันผลงา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47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8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,47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,822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55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9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42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,705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เจ้าหนี้การค้าและเจ้าหนี้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,37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,8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,24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,536</w:t>
            </w:r>
          </w:p>
        </w:tc>
      </w:tr>
    </w:tbl>
    <w:p>
      <w:pPr>
        <w:pStyle w:val="Normal"/>
        <w:tabs>
          <w:tab w:val="left" w:pos="72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880" w:leader="none"/>
        </w:tabs>
        <w:spacing w:before="120" w:after="120"/>
        <w:ind w:left="547" w:right="-14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รายการเปลี่ยนแปลงของบัญชีสำรองผลประโยชน์ระยะยาวของพนักงาน สรุปได้ดังนี้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930"/>
        <w:gridCol w:w="2429"/>
      </w:tblGrid>
      <w:tr>
        <w:trPr/>
        <w:tc>
          <w:tcPr>
            <w:tcW w:w="93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4"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)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cstheme="majorBidi" w:ascii="Angsana New" w:hAnsi="Angsana New"/>
                <w:spacing w:val="-5"/>
              </w:rPr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pacing w:val="-5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</w:rPr>
              <w:t>2565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</w:rPr>
              <w:t>51,439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>ส่วน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  <w:t>ที่รับรู้ในกำไรหรือขาดทุ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</w:rPr>
              <w:t>: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</w:pPr>
            <w:r>
              <w:rPr>
                <w:rFonts w:cs="Angsana New" w:cstheme="majorBidi" w:ascii="Angsana New" w:hAnsi="Angsana New"/>
                <w:color w:val="000000"/>
                <w:spacing w:val="-5"/>
              </w:rPr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  <w:t xml:space="preserve">ต้นทุนบริการในปัจจุบัน 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</w:rPr>
              <w:t>1,431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  <w:t>ต้นทุนดอกเบี้ย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8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</w:rPr>
              <w:t>225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pacing w:val="-5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</w:rPr>
              <w:t xml:space="preserve">ยอดคงเหลือ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pacing w:val="-5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pacing w:val="-5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pacing w:val="-5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pacing w:val="-5"/>
              </w:rPr>
              <w:t>2565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89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</w:rPr>
              <w:t>53,09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ได้จากสัญญาที่ทำกับลูกค้า</w:t>
      </w:r>
    </w:p>
    <w:tbl>
      <w:tblPr>
        <w:tblW w:w="92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394"/>
        <w:gridCol w:w="1397"/>
        <w:gridCol w:w="1394"/>
        <w:gridCol w:w="1398"/>
      </w:tblGrid>
      <w:tr>
        <w:trPr>
          <w:tblHeader w:val="true"/>
        </w:trPr>
        <w:tc>
          <w:tcPr>
            <w:tcW w:w="9272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58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ีนาคม</w:t>
            </w:r>
          </w:p>
        </w:tc>
      </w:tr>
      <w:tr>
        <w:trPr>
          <w:tblHeader w:val="true"/>
          <w:trHeight w:val="37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57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ประเภทของสินค้าหรือบริการ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ยภาชนะความดัน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,207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0,88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,20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9,275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ยชิ้นส่วนเครื่องจักร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15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86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15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868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ยภาชนะบรรจุสารเคม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6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,52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6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,525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right="-124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ริการติดตั้งเครื่องจักรและอุปกรณ์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49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5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49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56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0,42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4,83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0,42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3,22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57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จังหวะเวลาในการรับรู้รายได้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ับรู้รายได้ ณ เวลาใดเวลาหนึ่ง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614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11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61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111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ับรู้รายได้ตลอดช่วงเวลาหนึ่ง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,81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1,72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,81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0,113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0,42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4,83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0,42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3,224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ษีเงินได้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ภาษีเงินได้นิติบุคคลระหว่างกาลคำนวณขึ้นจากกำไร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ขาดทุ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5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4 </w:t>
      </w:r>
      <w:r>
        <w:rPr>
          <w:rFonts w:ascii="Angsana New" w:hAnsi="Angsana New" w:cs="Angsana New" w:asciiTheme="majorBidi" w:cstheme="majorBidi" w:hAnsiTheme="majorBidi"/>
          <w:spacing w:val="-2"/>
        </w:rPr>
        <w:t>สรุปได้ดังนี้</w:t>
      </w:r>
    </w:p>
    <w:tbl>
      <w:tblPr>
        <w:tblW w:w="93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9"/>
        <w:gridCol w:w="1161"/>
        <w:gridCol w:w="1162"/>
        <w:gridCol w:w="1161"/>
        <w:gridCol w:w="1163"/>
      </w:tblGrid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4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7" w:right="-43" w:hanging="31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ภาษีเงินได้รอการตัดบัญชี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89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73)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89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73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ผลประโยชน์ภาษีเงินได้ที่แสดงอยู่ในกำไรหรือขาดทุน                              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89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73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89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73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รับรู้ในกำไรขาดทุนเบ็ดเสร็จอื่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7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77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 xml:space="preserve">11. 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ข้อมูลทางการเงินจำแนกตามส่วนงาน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กลุ่มบริษัทดำเนินธุรกิจหลักในส่วนงานดำเนินงานที่รายงานเพียงส่วนงานเดียว คือ ผลิตภัณฑ์โลหะ                                   กลุ่มบริษัทประเมินผลการปฏิบัติงานของส่วนงานโดยพิจารณาจากกำไรหรือขาดทุนจากการดำเนินงาน                                     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้ว 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ส่วนงานทางภูมิศาสตร์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5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4 </w:t>
      </w:r>
      <w:r>
        <w:rPr>
          <w:rFonts w:ascii="Angsana New" w:hAnsi="Angsana New" w:cs="Angsana New" w:asciiTheme="majorBidi" w:cstheme="majorBidi" w:hAnsiTheme="majorBidi"/>
          <w:spacing w:val="-4"/>
        </w:rPr>
        <w:t>แสดงได้ดังนี้</w:t>
      </w:r>
    </w:p>
    <w:tbl>
      <w:tblPr>
        <w:tblW w:w="49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98"/>
        <w:gridCol w:w="1097"/>
        <w:gridCol w:w="1101"/>
        <w:gridCol w:w="1101"/>
        <w:gridCol w:w="1098"/>
        <w:gridCol w:w="1101"/>
        <w:gridCol w:w="1100"/>
      </w:tblGrid>
      <w:tr>
        <w:trPr/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59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ค่างานในประเทศ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ค่างานในต่างประเทศ</w:t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74" w:hRule="atLeast"/>
        </w:trPr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รายได้จากสัญญาที่ทำกับลูกค้า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70,28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80,19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0,14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,63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80,42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84,838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กำไรขั้นต้น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0,7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56,29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,27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8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3,98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56,57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</w:rPr>
        <w:t>ภาระผูกพันเกี่ยวกับสัญญา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บริษัทฯได้ทำสัญญาเช่าที่เกี่ยวข้องกับการเช่าที่ดินและอุปกรณ์ </w:t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 xml:space="preserve">บริษัทฯมีภาระผูกพันในการจ่ายค่าเช่าตามสัญญาภายใน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ปี จำนวน </w:t>
      </w:r>
      <w:r>
        <w:rPr>
          <w:rFonts w:cs="Angsana New" w:ascii="Angsana New" w:hAnsi="Angsana New" w:asciiTheme="majorBidi" w:cstheme="majorBidi" w:hAnsiTheme="majorBidi"/>
        </w:rPr>
        <w:t xml:space="preserve">2.3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rPr>
          <w:rFonts w:ascii="Angsana New" w:hAnsi="Angsana New" w:cs="Angsana New" w:asciiTheme="majorBidi" w:cstheme="majorBidi" w:hAnsiTheme="majorBidi"/>
          <w:color w:val="000000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31 </w:t>
      </w:r>
      <w:r>
        <w:rPr>
          <w:rFonts w:ascii="Angsana New" w:hAnsi="Angsana New" w:cs="Angsana New" w:asciiTheme="majorBidi" w:cstheme="majorBidi" w:hAnsiTheme="majorBidi"/>
          <w:color w:val="000000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 xml:space="preserve">บริษัทฯมีหนังสือค้ำประกันที่ออกโดยธนาคารในนามบริษัทฯเหลืออยู่เป็นจำนวน </w:t>
      </w:r>
      <w:bookmarkStart w:id="4" w:name="_Hlk71135706"/>
      <w:r>
        <w:rPr>
          <w:rFonts w:cs="Angsana New" w:ascii="Angsana New" w:hAnsi="Angsana New" w:asciiTheme="majorBidi" w:cstheme="majorBidi" w:hAnsiTheme="majorBidi"/>
          <w:color w:val="000000"/>
        </w:rPr>
        <w:t>145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bookmarkEnd w:id="4"/>
      <w:r>
        <w:rPr>
          <w:rFonts w:ascii="Angsana New" w:hAnsi="Angsana New" w:cs="Angsana New" w:asciiTheme="majorBidi" w:cstheme="majorBidi" w:hAnsiTheme="majorBidi"/>
        </w:rPr>
        <w:t xml:space="preserve">ล้านบาท ซึ่งเกี่ยวเนื่องกับภาระผูกพันทางปฏิบัติบางประการตามปกติธุรกิจของบริษัทฯ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ครื่องมือทางการเงิน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ยอดคงเหลือของสินทรัพย์และหนี้สินทางการเงินที่สำคัญที่เป็นสกุลเงินตราต่างประเทศดังนี้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00"/>
        <w:gridCol w:w="1769"/>
        <w:gridCol w:w="1770"/>
        <w:gridCol w:w="1771"/>
        <w:gridCol w:w="2430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77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5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66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กุลเงิน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/</w:t>
            </w:r>
          </w:p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อัตราแลกเปลี่ยนเฉลี่ย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29" w:right="-29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ind w:left="-202" w:right="-19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เหรียญสหรัฐอเมริก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ind w:left="-29" w:right="67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2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ind w:left="-29" w:right="67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.2</w:t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 w:val="false"/>
              <w:ind w:left="-29" w:right="67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3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ind w:left="-29" w:right="676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3.3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color w:val="000000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rPr>
          <w:rFonts w:ascii="Angsana New" w:hAnsi="Angsana New" w:cs="Angsana New" w:asciiTheme="majorBidi" w:cstheme="majorBidi" w:hAnsiTheme="majorBidi"/>
          <w:color w:val="000000"/>
        </w:rPr>
        <w:t>กลุ่มบริษัทใช้ตราสารอนุพันธ์ที่กลุ่มบริษัทพิจารณาว่าเหมาะสมเป็นเครื่องมือในการบริหารความเสี่ยงจากอัตราแลกเปลี่ยน รายละเอียดของตราสารอนุพันธ์เพื่อบริหารความเสี่ยงจากอัตราแลกเปลี่ยนที่ยังมีผลบังคับ มีดังต่อไปนี้</w:t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10"/>
        <w:gridCol w:w="2069"/>
        <w:gridCol w:w="4593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ที่ซื้อ</w:t>
            </w:r>
          </w:p>
        </w:tc>
        <w:tc>
          <w:tcPr>
            <w:tcW w:w="45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ัตราแลกเปลี่ย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ามสัญญาของจำนวนที่ซื้อ</w:t>
            </w:r>
          </w:p>
        </w:tc>
      </w:tr>
      <w:tr>
        <w:trPr>
          <w:trHeight w:val="70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459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-29" w:right="-29" w:firstLine="2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7</w:t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.3900 - 32.79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color w:val="000000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rPr>
          <w:rFonts w:ascii="Angsana New" w:hAnsi="Angsana New" w:cs="Angsana New" w:asciiTheme="majorBidi" w:cstheme="majorBidi" w:hAnsiTheme="majorBidi"/>
          <w:color w:val="000000"/>
        </w:rPr>
        <w:t xml:space="preserve">ตราสารอนุพันธ์วัดมูลค่าด้วยมูลค่ายุติธรรม ซึ่งลำดับชั้นของมูลค่ายุติธรรมดังกล่าวอยู่ในระดับ </w:t>
      </w:r>
      <w:r>
        <w:rPr>
          <w:rFonts w:cs="Angsana New" w:ascii="Angsana New" w:hAnsi="Angsana New" w:asciiTheme="majorBidi" w:cstheme="majorBidi" w:hAnsiTheme="majorBidi"/>
          <w:color w:val="000000"/>
        </w:rPr>
        <w:t>2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6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5 </w:t>
      </w:r>
      <w:r>
        <w:rPr>
          <w:rFonts w:ascii="Angsana New" w:hAnsi="Angsana New" w:cs="Angsana New" w:asciiTheme="majorBidi" w:cstheme="majorBidi" w:hAnsiTheme="majorBidi"/>
          <w:spacing w:val="-2"/>
        </w:rPr>
        <w:t>ที่ประชุมสามัญผู้ถือหุ้นของบริษัทฯ</w:t>
      </w:r>
      <w:r>
        <w:rPr>
          <w:rFonts w:ascii="Angsana New" w:hAnsi="Angsana New" w:cs="Angsana New" w:asciiTheme="majorBidi" w:cstheme="majorBidi" w:hAnsiTheme="majorBidi"/>
        </w:rPr>
        <w:t xml:space="preserve">ได้มีมติอนุมัติการจ่ายเงินปันผลสำหรับปี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เพิ่มเติมในอัตราหุ้นละ </w:t>
      </w:r>
      <w:r>
        <w:rPr>
          <w:rFonts w:cs="Angsana New" w:ascii="Angsana New" w:hAnsi="Angsana New" w:asciiTheme="majorBidi" w:cstheme="majorBidi" w:hAnsiTheme="majorBidi"/>
        </w:rPr>
        <w:t xml:space="preserve">0.03 </w:t>
      </w:r>
      <w:r>
        <w:rPr>
          <w:rFonts w:ascii="Angsana New" w:hAnsi="Angsana New" w:cs="Angsana New" w:asciiTheme="majorBidi" w:cstheme="majorBidi" w:hAnsiTheme="majorBidi"/>
        </w:rPr>
        <w:t xml:space="preserve">บาท รวมเงินปันผลทั้งสิ้นประมาณ </w:t>
      </w:r>
      <w:r>
        <w:rPr>
          <w:rFonts w:cs="Angsana New" w:ascii="Angsana New" w:hAnsi="Angsana New" w:asciiTheme="majorBidi" w:cstheme="majorBidi" w:hAnsiTheme="majorBidi"/>
        </w:rPr>
        <w:t xml:space="preserve">17.1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โดยมีกำหนดจ่ายในวันที่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19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pacing w:val="-6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trike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1 </w:t>
      </w:r>
      <w:r>
        <w:rPr>
          <w:rFonts w:ascii="Angsana New" w:hAnsi="Angsana New" w:cs="Angsana New" w:asciiTheme="majorBidi" w:cstheme="majorBidi" w:hAnsiTheme="majorBidi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</w:rPr>
        <w:t>2565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94739414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17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uiPriority="0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546c69"/>
    <w:pPr>
      <w:keepNext w:val="true"/>
      <w:keepLines/>
      <w:spacing w:before="40" w:after="0"/>
      <w:outlineLvl w:val="2"/>
    </w:pPr>
    <w:rPr>
      <w:rFonts w:ascii="Cambria" w:hAnsi="Cambria" w:eastAsia="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477448"/>
    <w:rPr>
      <w:rFonts w:ascii="Times New Roman" w:hAnsi="Times New Roman" w:eastAsia="Times New Roman" w:cs="Angsana New"/>
      <w:sz w:val="32"/>
      <w:szCs w:val="4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e7b45"/>
    <w:rPr>
      <w:rFonts w:ascii="Times New Roman" w:hAnsi="Times New Roman" w:eastAsia="Times New Roman" w:cs="Angsana New"/>
      <w:sz w:val="16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2117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721172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721172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546c69"/>
    <w:rPr>
      <w:rFonts w:ascii="Cambria" w:hAnsi="Cambria" w:eastAsia="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477448"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0e7b45"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721172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721172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84228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5736f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5723d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1d1f9a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aa231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4962230-C8F0-4DCD-9AF1-F666D49DC2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9</Pages>
  <Words>1649</Words>
  <Characters>9401</Characters>
  <CharactersWithSpaces>11028</CharactersWithSpaces>
  <Paragraphs>2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55:00Z</dcterms:created>
  <dc:creator>SSS</dc:creator>
  <dc:description/>
  <dc:language>en-US</dc:language>
  <cp:lastModifiedBy>Anthika Pakdeenok</cp:lastModifiedBy>
  <cp:lastPrinted>2022-05-10T10:13:00Z</cp:lastPrinted>
  <dcterms:modified xsi:type="dcterms:W3CDTF">2022-05-11T09:5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