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2019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2"/>
        </w:rPr>
        <w:t>และ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ascii="Angsana New" w:hAnsi="Angsana New" w:cs="Angsana New" w:ascii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hAnsiTheme="majorBidi"/>
        </w:rPr>
        <w:t xml:space="preserve">31 </w:t>
      </w:r>
      <w:r>
        <w:rPr>
          <w:rFonts w:ascii="Angsana New" w:hAnsi="Angsana New" w:cs="Angsana New" w:ascii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0" w:name="_Hlk39089941"/>
      <w:bookmarkStart w:id="1" w:name="_Hlk39089941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1"/>
        <w:gridCol w:w="989"/>
        <w:gridCol w:w="990"/>
        <w:gridCol w:w="225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2" w:name="_Hlk74124225"/>
            <w:bookmarkStart w:id="3" w:name="_Hlk74124225"/>
            <w:bookmarkEnd w:id="3"/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4" w:name="_Hlk74124225"/>
            <w:bookmarkStart w:id="5" w:name="_Hlk74124225"/>
            <w:bookmarkEnd w:id="5"/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 และกิจการที่เกี่ยวข้องกัน มีรายละเอียดดัง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11"/>
        <w:gridCol w:w="1311"/>
        <w:gridCol w:w="1311"/>
        <w:gridCol w:w="1313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3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11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จ่ายชำระหนี้แทน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เพื่อเป็นการระงับหนี้ทั้งหมดของ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ให้กับเจ้าหนี้ อย่างไรก็ตาม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4"/>
        </w:rPr>
        <w:t>เดือนข้างหน้า บริษัทฯ                              จึงแสดงลูกหนี้เงินทดรอง</w:t>
      </w:r>
      <w:r>
        <w:rPr>
          <w:rFonts w:ascii="Angsana New" w:hAnsi="Angsana New" w:cs="Angsana New" w:asciiTheme="majorBidi" w:cstheme="majorBidi" w:hAnsiTheme="majorBidi"/>
        </w:rPr>
        <w:t>จ่ายแก่บริษัทย่อยไว้เป็นลูกหนี้ไม่หมุนเวียนอื่น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 และการเคลื่อนไหวของเงินให้กู้ยืมดังกล่าว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18"/>
        <w:gridCol w:w="911"/>
        <w:gridCol w:w="1688"/>
        <w:gridCol w:w="1688"/>
        <w:gridCol w:w="1686"/>
        <w:gridCol w:w="1689"/>
      </w:tblGrid>
      <w:tr>
        <w:trPr/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6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6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2"/>
                <w:sz w:val="30"/>
                <w:sz w:val="30"/>
                <w:szCs w:val="30"/>
              </w:rPr>
              <w:t>เพิ่มขึ้น                    ระหว่างงวด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9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2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,378</w:t>
            </w:r>
            <w:bookmarkEnd w:id="7"/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0"/>
        <w:gridCol w:w="1596"/>
        <w:gridCol w:w="1599"/>
        <w:gridCol w:w="1596"/>
        <w:gridCol w:w="1599"/>
      </w:tblGrid>
      <w:tr>
        <w:trPr/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ำหรับงวดเก้าเดือนสิ้นสุด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7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.3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1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9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.9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.8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34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,2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8,4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0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9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9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7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7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0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1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0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9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เช่า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2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0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2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92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5,93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0,350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5,6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,85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5,9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681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5,6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18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2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06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3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30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,5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,36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ที่ดิน อาคารและอุปกรณ์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7,47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9,9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8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73" w:hanging="18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,78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,59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77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5,8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7,75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7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9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1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3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3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89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1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41"/>
        <w:gridCol w:w="1442"/>
        <w:gridCol w:w="1440"/>
        <w:gridCol w:w="14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5,49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5,4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5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5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0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,9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,2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53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1"/>
        <w:gridCol w:w="1980"/>
        <w:gridCol w:w="1711"/>
        <w:gridCol w:w="1710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5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1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4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0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4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1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0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76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บริษัทฯ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และรายปี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ำรองผลประโยชน์ระยะยาวของพนักงาน สรุปได้ดังนี้</w:t>
      </w:r>
    </w:p>
    <w:tbl>
      <w:tblPr>
        <w:tblW w:w="91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49"/>
        <w:gridCol w:w="2432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</w:rPr>
              <w:t>2565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1,439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: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</w:rPr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 xml:space="preserve">ต้นทุนบริการในปัจจุบัน 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4,296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>ต้นทุนดอกเบี้ย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675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</w:rPr>
              <w:t>2565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6,4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6,71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,99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4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,99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8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9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9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4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4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3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61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6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,3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1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,0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12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4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61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1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26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11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,3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1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,0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12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6,38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7,27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5,0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5,36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7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8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8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49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80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4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80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95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9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8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,80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8,94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,4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7,02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4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2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9,55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4,9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9,1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3,00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,80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8,94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,4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7,028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5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854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หรือ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5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854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400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400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400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400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3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34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400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หรือ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3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34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400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</w:tr>
    </w:tbl>
    <w:p>
      <w:pPr>
        <w:pStyle w:val="Normal"/>
        <w:overflowPunct w:val="false"/>
        <w:spacing w:lineRule="exact" w:line="420" w:before="20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2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 </w:t>
      </w:r>
    </w:p>
    <w:p>
      <w:pPr>
        <w:pStyle w:val="Normal"/>
        <w:overflowPunct w:val="false"/>
        <w:spacing w:lineRule="exact" w:line="420" w:before="120" w:after="4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04"/>
        <w:gridCol w:w="1096"/>
        <w:gridCol w:w="1101"/>
        <w:gridCol w:w="1101"/>
        <w:gridCol w:w="1098"/>
        <w:gridCol w:w="1101"/>
        <w:gridCol w:w="1095"/>
      </w:tblGrid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0,7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71,5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,59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0,52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92,3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82,120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1,0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5,02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,14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,2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5,107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04"/>
        <w:gridCol w:w="1096"/>
        <w:gridCol w:w="1101"/>
        <w:gridCol w:w="1101"/>
        <w:gridCol w:w="1098"/>
        <w:gridCol w:w="1101"/>
        <w:gridCol w:w="1095"/>
      </w:tblGrid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65,7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40,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,0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8,64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90,8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68,947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4,0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11,5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,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,4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2,0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13,0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791"/>
        <w:gridCol w:w="1616"/>
        <w:gridCol w:w="1704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 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ณะกรรมการบริษัทฯ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       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ณะกรรมการบริษัทฯ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.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จ้าง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ได้ทำสัญญาเช่าที่เกี่ยวข้องกับการเช่าอุปกรณ์ </w:t>
      </w:r>
      <w:r>
        <w:rPr>
          <w:rFonts w:ascii="Angsana New" w:hAnsi="Angsana New" w:cs="Angsana New" w:asciiTheme="majorBidi" w:cstheme="majorBidi" w:hAnsiTheme="majorBidi"/>
          <w:color w:val="000000"/>
        </w:rPr>
        <w:t>รวมทั้งสัญญาจ้างบริการต่าง ๆ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บริษัทฯมีภาระผูกพันในการจ่ายค่าเช่า</w:t>
      </w:r>
      <w:r>
        <w:rPr>
          <w:rFonts w:ascii="Angsana New" w:hAnsi="Angsana New" w:cs="Angsana New" w:asciiTheme="majorBidi" w:cstheme="majorBidi" w:hAnsiTheme="majorBidi"/>
          <w:color w:val="000000"/>
        </w:rPr>
        <w:t>และค่าบริการ</w:t>
      </w:r>
      <w:r>
        <w:rPr>
          <w:rFonts w:ascii="Angsana New" w:hAnsi="Angsana New" w:cs="Angsana New" w:asciiTheme="majorBidi" w:cstheme="majorBidi" w:hAnsiTheme="majorBidi"/>
        </w:rPr>
        <w:t xml:space="preserve">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  <w:color w:val="000000"/>
        </w:rPr>
        <w:t>4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8" w:name="_Hlk71135706"/>
      <w:r>
        <w:rPr>
          <w:rFonts w:cs="Angsana New" w:ascii="Angsana New" w:hAnsi="Angsana New" w:asciiTheme="majorBidi" w:cstheme="majorBidi" w:hAnsiTheme="majorBidi"/>
          <w:color w:val="000000"/>
        </w:rPr>
        <w:t>121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bookmarkEnd w:id="8"/>
      <w:r>
        <w:rPr>
          <w:rFonts w:ascii="Angsana New" w:hAnsi="Angsana New" w:cs="Angsana New" w:asciiTheme="majorBidi" w:cstheme="majorBidi" w:hAnsiTheme="majorBidi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ทางการเงินที่สำคัญ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2024"/>
        <w:gridCol w:w="2026"/>
        <w:gridCol w:w="2969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0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างการเงิน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เฉลี่ย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202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.0</w:t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9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486"/>
        <w:gridCol w:w="1485"/>
        <w:gridCol w:w="1934"/>
        <w:gridCol w:w="1936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375" w:right="-29" w:firstLine="34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79 - 37.2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15 - 37.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ตราสารอนุพันธ์วัดมูลค่าด้วยมูลค่ายุติธรรม ซึ่งลำดับชั้นของมูลค่ายุติธรรมดังกล่าวอยู่ในระดับ </w:t>
      </w:r>
      <w:r>
        <w:rPr>
          <w:rFonts w:cs="Angsana New" w:ascii="Angsana New" w:hAnsi="Angsana New" w:asciiTheme="majorBidi" w:cstheme="majorBidi" w:hAnsiTheme="majorBidi"/>
          <w:color w:val="000000"/>
        </w:rPr>
        <w:t>2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078322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62230-C8F0-4DCD-9AF1-F666D49DC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1</Pages>
  <Words>2154</Words>
  <Characters>12281</Characters>
  <CharactersWithSpaces>14407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9:00Z</dcterms:created>
  <dc:creator>SSS</dc:creator>
  <dc:description/>
  <dc:language>en-US</dc:language>
  <cp:lastModifiedBy>Anthika Pakdeenok</cp:lastModifiedBy>
  <cp:lastPrinted>2022-11-04T09:56:00Z</cp:lastPrinted>
  <dcterms:modified xsi:type="dcterms:W3CDTF">2022-11-09T10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