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2019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pacing w:val="-2"/>
        </w:rPr>
        <w:t>และ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bookmarkStart w:id="0" w:name="Note3_new_acc"/>
      <w:bookmarkEnd w:id="0"/>
      <w:r>
        <w:rPr>
          <w:rFonts w:ascii="Angsana New" w:hAnsi="Angsana New" w:cs="Angsana New" w:asciiTheme="majorBidi" w:cstheme="majorBidi" w:hAnsiTheme="majorBidi"/>
          <w:b/>
          <w:b/>
          <w:bCs/>
          <w:lang w:val="th-TH"/>
        </w:rPr>
        <w:t>มาตรฐานการ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งานทางการเงินใหม่</w:t>
      </w:r>
    </w:p>
    <w:p>
      <w:pPr>
        <w:pStyle w:val="Normal"/>
        <w:spacing w:before="120" w:after="120"/>
        <w:ind w:left="965" w:hanging="42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เริ่มมีผลบังคับใช้ในงวดปัจจุบัน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 w:asciiTheme="majorBidi" w:cstheme="majorBidi" w:hAnsiTheme="majorBidi"/>
          <w:color w:val="0D0D0D" w:themeColor="text1" w:themeTint="f2"/>
        </w:rPr>
        <w:t>ไม่มีผลกระทบอย่างเป็นสาระสำคัญ</w:t>
      </w:r>
      <w:r>
        <w:rPr>
          <w:rFonts w:ascii="Angsana New" w:hAnsi="Angsana New" w:cs="Angsana New" w:asciiTheme="majorBidi" w:cstheme="majorBidi" w:hAnsiTheme="majorBidi"/>
        </w:rPr>
        <w:t xml:space="preserve">ต่องบการเงินของกลุ่มบริษัท </w:t>
      </w:r>
    </w:p>
    <w:p>
      <w:pPr>
        <w:pStyle w:val="Normal"/>
        <w:spacing w:before="120" w:after="120"/>
        <w:ind w:left="965" w:hanging="42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5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5 </w:t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1" w:name="_Hlk39089941"/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bookmarkEnd w:id="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90"/>
        <w:gridCol w:w="991"/>
        <w:gridCol w:w="989"/>
        <w:gridCol w:w="990"/>
        <w:gridCol w:w="2250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2" w:name="_Hlk74124225"/>
            <w:bookmarkStart w:id="3" w:name="_Hlk74124225"/>
            <w:bookmarkEnd w:id="3"/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4" w:name="_Hlk74124225"/>
            <w:bookmarkStart w:id="5" w:name="_Hlk74124225"/>
            <w:bookmarkEnd w:id="5"/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กลุ่มบริษัท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11"/>
        <w:gridCol w:w="1311"/>
        <w:gridCol w:w="1311"/>
        <w:gridCol w:w="1313"/>
      </w:tblGrid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3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 w:asciiTheme="majorBidi" w:hAnsiTheme="majorBidi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hAnsiTheme="majorBidi"/>
              </w:rPr>
              <w:t>เมียนมาร์</w:t>
            </w:r>
            <w:r>
              <w:rPr>
                <w:rFonts w:cs="Angsana New" w:ascii="Angsana New" w:hAnsi="Angsana New" w:asciiTheme="majorBidi" w:hAnsiTheme="majorBidi"/>
              </w:rPr>
              <w:t xml:space="preserve">) </w:t>
            </w:r>
            <w:r>
              <w:rPr>
                <w:rFonts w:ascii="Angsana New" w:hAnsi="Angsana New" w:cs="Angsana New" w:asciiTheme="majorBidi" w:hAnsiTheme="majorBidi"/>
              </w:rPr>
              <w:t>จำกัด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,0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จ่ายชำระหนี้แทน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เพื่อเป็นการระงับหนี้ทั้งหมดของ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ให้กับเจ้าหนี้รายหนึ่ง อย่างไรก็ตาม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-4"/>
        </w:rPr>
        <w:t>เดือนข้างหน้า บริษัทฯจึงแสดงลูกหนี้เงินทดรอง</w:t>
      </w:r>
      <w:r>
        <w:rPr>
          <w:rFonts w:ascii="Angsana New" w:hAnsi="Angsana New" w:cs="Angsana New" w:asciiTheme="majorBidi" w:cstheme="majorBidi" w:hAnsiTheme="majorBidi"/>
        </w:rPr>
        <w:t>จ่ายแก่บริษัทย่อยไว้เป็นสินทรัพย์ไม่หมุนเวียน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319"/>
        <w:gridCol w:w="1680"/>
        <w:gridCol w:w="1680"/>
        <w:gridCol w:w="1680"/>
      </w:tblGrid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6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73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7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508</w:t>
            </w:r>
            <w:bookmarkEnd w:id="7"/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3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140"/>
        <w:gridCol w:w="1290"/>
        <w:gridCol w:w="1292"/>
        <w:gridCol w:w="1292"/>
        <w:gridCol w:w="1292"/>
      </w:tblGrid>
      <w:tr>
        <w:trPr/>
        <w:tc>
          <w:tcPr>
            <w:tcW w:w="930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6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.1</w:t>
            </w:r>
          </w:p>
        </w:tc>
      </w:tr>
      <w:tr>
        <w:trPr/>
        <w:tc>
          <w:tcPr>
            <w:tcW w:w="930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30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6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.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.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.2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5,2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5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9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15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1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1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9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9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9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,8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,8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8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1,3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1,0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75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1,2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0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0,9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63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เงินทดรองจ่ายกิจการที่เกี่ยวข้องกัน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3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52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1,5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3,2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4,2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68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</w:rPr>
        <w:t>/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ที่เกิดจากสัญญา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484"/>
        <w:gridCol w:w="1486"/>
        <w:gridCol w:w="1484"/>
        <w:gridCol w:w="1486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ที่ยังไม่ได้เรียกเก็บ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60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4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09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69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27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00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27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00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9,87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42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9,37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69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46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702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46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36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91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27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91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2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637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29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637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894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,6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84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73" w:hanging="18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,88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,261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30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7,94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8,39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 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09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7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02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6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00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07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5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170"/>
        <w:gridCol w:w="180"/>
        <w:gridCol w:w="1352"/>
        <w:gridCol w:w="178"/>
        <w:gridCol w:w="1079"/>
        <w:gridCol w:w="93"/>
        <w:gridCol w:w="1353"/>
      </w:tblGrid>
      <w:tr>
        <w:trPr/>
        <w:tc>
          <w:tcPr>
            <w:tcW w:w="9275" w:type="dxa"/>
            <w:gridSpan w:val="8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70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 w:val="false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widowControl w:val="false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จ้าหนี้การค้า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92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584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9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5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จ้าหนี้อื่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3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054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6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จ้าหนี้เงินประกันผลงา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511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5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ค้างจ่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0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6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48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1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เจ้าหนี้การค้าและเจ้าหนี้อื่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66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,612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44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236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3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29"/>
        <w:gridCol w:w="2431"/>
        <w:gridCol w:w="7"/>
      </w:tblGrid>
      <w:tr>
        <w:trPr/>
        <w:tc>
          <w:tcPr>
            <w:tcW w:w="93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92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8,03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4,85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69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ขาดทุนที่เกิดขึ้นจากการจ่ายชำระผลประโยชน์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5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  <w:vAlign w:val="bottom"/>
          </w:tcPr>
          <w:p>
            <w:pPr>
              <w:pStyle w:val="Normal"/>
              <w:widowControl w:val="false"/>
              <w:ind w:firstLine="7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: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left="255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ภัย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left="705" w:right="-104" w:hanging="27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9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left="705" w:hanging="27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,188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left="705" w:hanging="27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4,491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2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 xml:space="preserve">ยอดคงเหลือ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56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8,34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(408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(408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ผลประโยชน์ภาษีเงินได้ที่แสดงอยู่ในกำไร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(408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(408)</w:t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090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090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ที่แสดงอยู่ใน      กำไร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0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1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09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 w:cs="Angsana New" w:asciiTheme="majorBidi" w:hAnsiTheme="majorBidi"/>
        </w:rPr>
        <w:t xml:space="preserve">สำหรับงวด                          สามเดือนและเก้าเดือนสิ้นสุดวันที่ </w:t>
      </w:r>
      <w:r>
        <w:rPr>
          <w:rFonts w:cs="Angsana New" w:ascii="Angsana New" w:hAnsi="Angsana New" w:ascii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กันยายน </w:t>
      </w:r>
      <w:r>
        <w:rPr>
          <w:rFonts w:cs="Angsana New" w:ascii="Angsana New" w:hAnsi="Angsana New" w:ascii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 xml:space="preserve">และ </w:t>
      </w:r>
      <w:r>
        <w:rPr>
          <w:rFonts w:cs="Angsana New" w:ascii="Angsana New" w:hAnsi="Angsana New" w:ascii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16"/>
        <w:gridCol w:w="1215"/>
        <w:gridCol w:w="1214"/>
        <w:gridCol w:w="1216"/>
      </w:tblGrid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ำหรับงวดเก้า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1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                                   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 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8"/>
        <w:gridCol w:w="1097"/>
        <w:gridCol w:w="1101"/>
        <w:gridCol w:w="1101"/>
        <w:gridCol w:w="1098"/>
        <w:gridCol w:w="1101"/>
        <w:gridCol w:w="1100"/>
      </w:tblGrid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7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8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6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3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uto" w:line="276" w:before="0" w:after="200"/>
        <w:textAlignment w:val="auto"/>
        <w:rPr/>
      </w:pPr>
      <w:r>
        <w:rPr/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8"/>
        <w:gridCol w:w="1097"/>
        <w:gridCol w:w="1101"/>
        <w:gridCol w:w="1101"/>
        <w:gridCol w:w="1098"/>
        <w:gridCol w:w="1101"/>
        <w:gridCol w:w="1100"/>
      </w:tblGrid>
      <w:tr>
        <w:trPr/>
        <w:tc>
          <w:tcPr>
            <w:tcW w:w="2698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3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7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36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21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8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2788"/>
        <w:gridCol w:w="5"/>
        <w:gridCol w:w="1615"/>
        <w:gridCol w:w="5"/>
        <w:gridCol w:w="1606"/>
        <w:gridCol w:w="5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ณะกรรมการบริษัทฯ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5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</w:tr>
      <w:tr>
        <w:trPr>
          <w:trHeight w:val="397" w:hRule="atLeast"/>
        </w:trPr>
        <w:tc>
          <w:tcPr>
            <w:tcW w:w="602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5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2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ามัญผู้ถือหุ้น  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.8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ณะกรรมการบริษัทฯ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602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0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บริษัทฯได้ทำสัญญาเช่าที่เกี่ยวข้องกับการเช่าที่ดินและอุปกรณ์ ซึ่งเป็นสัญญาเช่าระยะสั้นหรือสัญญาเช่า</w:t>
      </w:r>
      <w:r>
        <w:rPr>
          <w:rFonts w:ascii="Angsana New" w:hAnsi="Angsana New" w:cs="Angsana New" w:asciiTheme="majorBidi" w:cstheme="majorBidi" w:hAnsiTheme="majorBidi"/>
        </w:rPr>
        <w:t xml:space="preserve">ที่สินทรัพย์อ้างอิงมีมูลค่าต่ำ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ผูกพันในการจ่ายค่าเช่าตามสัญญาภายใ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</w:rPr>
        <w:t xml:space="preserve">0.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8" w:name="_Hlk71135706"/>
      <w:r>
        <w:rPr>
          <w:rFonts w:cs="Angsana New" w:ascii="Angsana New" w:hAnsi="Angsana New" w:asciiTheme="majorBidi" w:cstheme="majorBidi" w:hAnsiTheme="majorBidi"/>
          <w:color w:val="000000"/>
        </w:rPr>
        <w:t>114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bookmarkEnd w:id="8"/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: 295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ตราสารอนุพันธ์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สำคัญที่เป็นสกุลเงินตราต่างประเทศ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069"/>
        <w:gridCol w:w="4593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จำนวนที่ขา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8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563 (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จำนวนที่ขา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.3450 - 36.37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ตราสารอนุพันธ์วัดมูลค่าด้วยมูลค่ายุติธรรม ซึ่งลำดับชั้นของมูลค่ายุติธรรมดังกล่าวอยู่ในระดับ </w:t>
      </w:r>
      <w:r>
        <w:rPr>
          <w:rFonts w:cs="Angsana New" w:ascii="Angsana New" w:hAnsi="Angsana New" w:asciiTheme="majorBidi" w:cstheme="majorBidi" w:hAnsiTheme="majorBidi"/>
          <w:color w:val="000000"/>
        </w:rPr>
        <w:t>2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ได้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เพื่อให้สอดคล้องกับการจัดประเภทรายการบัญชีในงวดปัจจุบัน การจัดประเภทรายการบัญชีดังกล่าว                            ไม่มีผลกระทบต่อกำไรหรือส่วนของผู้ถือหุ้นตามที่ได้เคยรายงาน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267180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46c69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46c69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962230-C8F0-4DCD-9AF1-F666D49DC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2</Pages>
  <Words>2261</Words>
  <Characters>12890</Characters>
  <CharactersWithSpaces>15121</CharactersWithSpaces>
  <Paragraphs>3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5:10:00Z</dcterms:created>
  <dc:creator>SSS</dc:creator>
  <dc:description/>
  <dc:language>en-US</dc:language>
  <cp:lastModifiedBy>Petchrada Dhakerngsook</cp:lastModifiedBy>
  <cp:lastPrinted>2021-11-09T06:19:00Z</cp:lastPrinted>
  <dcterms:modified xsi:type="dcterms:W3CDTF">2021-11-09T06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