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12712376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เฉลิมทรัพยากร ธุรกิจหลักของบริษัทฯคือการออกแบบ ขึ้นรูป ประกอบ และติดตั้งผลิตภัณฑ์โลหะ และก่อสร้างตามสัญญาที่ทำกับลูกค้า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อยู่ตามที่                           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9/92 -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อยสุขสวัสดิ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ุขสวัสดิ์ ตำบลบางพึ่ง อำเภอ                                    พระประแดง จังหวัดสมุทรปรา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710"/>
        <w:gridCol w:w="2070"/>
        <w:gridCol w:w="117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(Hong Kong) Company Limited (“UHK”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ลงทุน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ขตบริหารพิเศษ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ฮ่องกงแห่งสาธารณรัฐประชาชนจี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Engineering (Myanmar) Company Limited (“UEM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ทั้งหมดโด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HK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ึ้นรูป ประกอบ แล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ิดตั้งผลิตภัณฑ์โลห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แห่ง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หภาพเมียนมา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1" w:name="Note3_new_acc"/>
      <w:bookmarkEnd w:id="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  <w:bookmarkEnd w:id="2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พิจารณาว่าสัญญาที่ทำกับลูกค้าโดยส่วนใหญ่มีภาระที่ต้องปฏิบัติภาระเดียว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จากสัญญาที่ทำกับลูกค้าตลอดช่วงเวลาที่ปฏิบัติตามสัญญา โดยใช้วิธีปัจจัยนำเข้าในการวัดขั้นความสำเร็จของงาน ซึ่งคำนวณ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เปรียบเทียบต้นทุนงานตามสัญญาที่เกิดขึ้นแล้วจนถึงวันสิ้นงวดกับต้นทุนงานตามสัญญาทั้งหมดที่คาด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ใช้ในการปฏิบัติตามสัญญ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เมื่อกิจการให้บริการแล้วโดยพิจารณาถึงขั้นความสำเร็จของงา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สินทรัพย์ที่เกิดจากสัญญาเมื่อมีรายได้ที่รับรู้สะสมเกินกว่าจำนวนเงินที่เรียกเก็บจากลูกค้าจนถึงปัจจุบัน 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Inventory_policy"/>
      <w:bookmarkEnd w:id="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ดิบ อะไหล่และวัสดุโรงงาน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OLE_LINK4"/>
      <w:bookmarkStart w:id="5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bookmarkEnd w:id="4"/>
      <w:bookmarkEnd w:id="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 ดังนี้</w:t>
      </w:r>
    </w:p>
    <w:tbl>
      <w:tblPr>
        <w:tblW w:w="68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288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ส่วนปรับปรุ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44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ุปกรณ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คือซอฟต์แวร์คอมพิวเตอร์ซึ่งมีอายุการให้ประโยชน์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สินทรัพย์สิทธิการใช้ และหนี้สินตามสัญญาเช่าสำหรับสัญญาเช่าทุกสัญญา ณ วัน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ี่มีมูลค่าต่ำ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หากมีการโอนความเป็นเจ้าของในสินทรัพย์ที่เช่าให้กับ                        กลุ่มบริษัทเมื่อสิ้นสุดอายุสัญญาเช่า ดังนี้</w:t>
      </w:r>
    </w:p>
    <w:tbl>
      <w:tblPr>
        <w:tblStyle w:val="TableGrid"/>
        <w:tblW w:w="617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2846"/>
      </w:tblGrid>
      <w:tr>
        <w:trPr/>
        <w:tc>
          <w:tcPr>
            <w:tcW w:w="33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ดิน</w:t>
            </w:r>
          </w:p>
        </w:tc>
        <w:tc>
          <w:tcPr>
            <w:tcW w:w="28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49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</w:tr>
      <w:tr>
        <w:trPr/>
        <w:tc>
          <w:tcPr>
            <w:tcW w:w="33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28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การเปลี่ยนแปล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และ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รือตัดรายการสินทรัพย์ทางการเงินในวันที่ได้มีการส่งมอบสินทรัพย์นั้น สำหรับการซื้อหรือการขายสินทรัพย์ทางการเงินตามปกติ</w:t>
      </w:r>
    </w:p>
    <w:p>
      <w:pPr>
        <w:pStyle w:val="Normal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6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หรือหนี้สินทางการเงินตามแต่มูลค่ายุติธรรมของตราสารอนุพันธ์นั้น</w:t>
      </w:r>
    </w:p>
    <w:p>
      <w:pPr>
        <w:pStyle w:val="Normal"/>
        <w:spacing w:before="120" w:after="120"/>
        <w:ind w:left="60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ที่ทำกับลูกค้าตลอดช่วงเวลาที่ปฏิบัติงาน ฝ่ายบริหารใช้วิธีปัจจัยนำเข้า                   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กลุ่มบริษัทประมาณการต้นทุนงานตามสัญญาของแต่ละโครงการจากรายละเอียดของแบบงานตามสัญญาและนำมาคำนวณจำนวนและมูลค่าวัสดุที่ต้องใช้ในโครงการดังกล่าว รวมถึงค่าแรง ค่าโสหุ้ย ที่ต้องใช้ในการให้บริการงานตามสัญญาจนเสร็จ ประกอบกับการพิจารณาถึงแนวโน้มของการเปลี่ยนแปลงราคาวัสดุ ค่าแรง และค่าใช้จ่ายอื่น 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ฝ่ายบริหารได้ใช้ดุลยพินิจที่สำคัญในการประเมินต้นทุนงานตามสัญญาที่เกิดขึ้นจริงของงาน                                          ที่ทำเสร็จจนถึงปัจจุบัน การประมาณการรายได้จากสัญญา และการประเมินส่วนหักรายได้ที่เกิดจากการ                                 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เผื่อผลขาดทุนสำหรับงา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งานตามสัญญาแต่ละโครงการจากประมาณการต้นทุนที่คาดว่าจะเกิดขึ้น โดยพิจารณาจากความคืบหน้าของงานตามสัญญาต้นทุนที่เกิดขึ้นจริง ประกอบกับการเปลี่ยนแปลงของราคาวัสดุ ค่าแรง และสภาวะการณ์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7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ข้างหน้า บริษัทฯจึงแสดงลูกหนี้                       เงินทดรองจ่ายแก่บริษัทย่อยไว้เป็นลูกหนี้ไม่หมุนเวียนอื่นในงบแสดงฐานะ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แก่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821"/>
        <w:gridCol w:w="1687"/>
        <w:gridCol w:w="1688"/>
        <w:gridCol w:w="1687"/>
        <w:gridCol w:w="168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5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เพิ่มขึ้น                    ระหว่างงว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5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502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ยาวแก่บริษัทย่อยไม่มีหลักประกัน โดยคิด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ชำระคื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7"/>
        <w:gridCol w:w="1350"/>
        <w:gridCol w:w="1351"/>
        <w:gridCol w:w="1350"/>
        <w:gridCol w:w="1331"/>
        <w:gridCol w:w="19"/>
      </w:tblGrid>
      <w:tr>
        <w:trPr>
          <w:trHeight w:val="88" w:hRule="atLeast"/>
        </w:trPr>
        <w:tc>
          <w:tcPr>
            <w:tcW w:w="90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0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6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0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609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7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76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2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7"/>
        <w:gridCol w:w="1350"/>
        <w:gridCol w:w="1351"/>
        <w:gridCol w:w="1350"/>
        <w:gridCol w:w="135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6,89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3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135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,05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4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4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27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firstLine="175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34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5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5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9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2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7,6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7,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6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5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9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</w:tr>
    </w:tbl>
    <w:p>
      <w:pPr>
        <w:pStyle w:val="Normal"/>
        <w:overflowPunct w:val="false"/>
        <w:spacing w:before="24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bookmarkStart w:id="7" w:name="Inventory_note"/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>วัน</w:t>
      </w:r>
      <w:bookmarkEnd w:id="7"/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49"/>
        <w:gridCol w:w="1350"/>
        <w:gridCol w:w="1351"/>
        <w:gridCol w:w="13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2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9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7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1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Style w:val="TableGrid"/>
        <w:tblW w:w="931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506"/>
        <w:gridCol w:w="2795"/>
        <w:gridCol w:w="1359"/>
        <w:gridCol w:w="1359"/>
        <w:gridCol w:w="1360"/>
        <w:gridCol w:w="1361"/>
      </w:tblGrid>
      <w:tr>
        <w:trPr>
          <w:trHeight w:val="74" w:hRule="atLeast"/>
        </w:trPr>
        <w:tc>
          <w:tcPr>
            <w:tcW w:w="5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23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688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688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ายได้ที่รับรู้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ในระหว่างปีจากการเปลี่ยนแปลงของสิ่งตอบแทนผันแปรที่เกี่ยวเนื่องกับภาระที่ได้ปฏิบัติแล้วในปีก่อน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2,151)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399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2,151)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4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6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                 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56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: 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กลุ่มบริษัทคาดว่าจะปฏิบัติตามภาระที่ต้องปฏิบัติของสัญญาดังกล่าวเสร็จสิ้นภายในหนึ่ง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9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คาดว่าจะเรียกชำระภายในหนึ่งปี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4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50"/>
        <w:gridCol w:w="1185"/>
        <w:gridCol w:w="1185"/>
        <w:gridCol w:w="1185"/>
        <w:gridCol w:w="1185"/>
        <w:gridCol w:w="1185"/>
        <w:gridCol w:w="1184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336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342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32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33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36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1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2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9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97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55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747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327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77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85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,761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841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3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9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23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82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407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22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183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8"/>
        <w:gridCol w:w="1294"/>
        <w:gridCol w:w="376"/>
        <w:gridCol w:w="923"/>
        <w:gridCol w:w="1294"/>
        <w:gridCol w:w="1295"/>
        <w:gridCol w:w="8"/>
      </w:tblGrid>
      <w:tr>
        <w:trPr/>
        <w:tc>
          <w:tcPr>
            <w:tcW w:w="54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Unimit (Hong Kong) Company Limited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35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เงินลงทุนได้แสดง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เงินปันผลรับจากบริษัทย่อยดังกล่าวข้างต้น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จักร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7,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1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04,8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70)</w:t>
            </w:r>
          </w:p>
        </w:tc>
      </w:tr>
      <w:tr>
        <w:trPr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2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1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4,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1,20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2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9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000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8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7,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4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30,97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70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0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,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1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4,1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8,3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7,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3,73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3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26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0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6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876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8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6,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1,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8,41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3,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7,47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0,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2,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  <w:tr>
        <w:trPr/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268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4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3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5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2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6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71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9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4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1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2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7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96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000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00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68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5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5,50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6,92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9,32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74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8,70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70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,7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5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5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2,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02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6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02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6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876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83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4,5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,63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6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1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1,37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,59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19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9,98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64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79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36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4,1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69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                         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ดังกล่าวมีจำนวนเงินประมาณ </w:t>
      </w:r>
      <w:bookmarkStart w:id="8" w:name="_Hlk63635205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5 </w:t>
      </w:r>
      <w:bookmarkEnd w:id="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5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3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0"/>
        <w:gridCol w:w="2249"/>
      </w:tblGrid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  <w:bookmarkEnd w:id="11"/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210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61</w:t>
            </w:r>
          </w:p>
        </w:tc>
      </w:tr>
      <w:tr>
        <w:trPr>
          <w:trHeight w:val="74" w:hRule="atLeast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84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34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48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,193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850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1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0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7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4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536</w:t>
            </w:r>
          </w:p>
        </w:tc>
      </w:tr>
    </w:tbl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- 4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lineRule="exact" w:line="41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lineRule="exact" w:line="410" w:before="120" w:after="60"/>
        <w:ind w:left="965" w:right="-43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134"/>
        <w:gridCol w:w="1500"/>
        <w:gridCol w:w="1500"/>
        <w:gridCol w:w="1500"/>
      </w:tblGrid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1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94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6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8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64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5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52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50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9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2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19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134"/>
        <w:gridCol w:w="1500"/>
        <w:gridCol w:w="1500"/>
        <w:gridCol w:w="1500"/>
      </w:tblGrid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99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2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25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04"/>
        <w:gridCol w:w="1306"/>
        <w:gridCol w:w="1304"/>
        <w:gridCol w:w="1306"/>
      </w:tblGrid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2" w:name="_Hlk65452931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,03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,03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,3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,3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80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7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80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7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                       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3" w:name="_Hlk65452931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  <w:bookmarkEnd w:id="13"/>
          </w:p>
        </w:tc>
      </w:tr>
    </w:tbl>
    <w:p>
      <w:pPr>
        <w:pStyle w:val="Normal"/>
        <w:spacing w:before="240" w:after="120"/>
        <w:ind w:left="994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04"/>
        <w:gridCol w:w="45"/>
        <w:gridCol w:w="1261"/>
        <w:gridCol w:w="1304"/>
        <w:gridCol w:w="1306"/>
      </w:tblGrid>
      <w:tr>
        <w:trPr>
          <w:trHeight w:val="64" w:hRule="atLeast"/>
        </w:trPr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77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42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6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ื่น ๆ</w:t>
      </w:r>
    </w:p>
    <w:p>
      <w:pPr>
        <w:pStyle w:val="ListParagraph"/>
        <w:spacing w:before="120" w:after="120"/>
        <w:ind w:left="965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571F89E2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571F89E2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                         กระแสเงินสดจ่ายของสัญญาเช่าระยะสั้น และสัญญาเช่าซึ่งสินทรัพย์อ้างอิงมีมูลค่าต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620"/>
        <w:gridCol w:w="1620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032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109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8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ผล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ขาดทุนที่เกิดขึ้นจากการจ่ายชำระผลประโยช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2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กำไรที่เกิดขึ้นจากการลดขนาดโครง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74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329" w:hanging="16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2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34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66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6,09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7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20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4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2.46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7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0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48.0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5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6"/>
        <w:gridCol w:w="2249"/>
        <w:gridCol w:w="2251"/>
      </w:tblGrid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>
          <w:trHeight w:val="41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5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,75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3,1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6,4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9,17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56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4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78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3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5,1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6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,50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0,38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8,5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,37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5,1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2"/>
        <w:gridCol w:w="1146"/>
        <w:gridCol w:w="1148"/>
        <w:gridCol w:w="1147"/>
        <w:gridCol w:w="1149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7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8,58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6,21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5,637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,0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38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,44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47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2,0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59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9,97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208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แรงรับเหม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8,48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8,484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5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ภาษีเงินได้ที่แสดงอยู่ใน                                 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4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755"/>
        <w:gridCol w:w="175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659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1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79"/>
        <w:gridCol w:w="1350"/>
        <w:gridCol w:w="1351"/>
        <w:gridCol w:w="1350"/>
        <w:gridCol w:w="1355"/>
      </w:tblGrid>
      <w:tr>
        <w:trPr/>
        <w:tc>
          <w:tcPr>
            <w:tcW w:w="918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80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359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02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6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72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605</w:t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ซึ่งนำมาใช้ลดค่าใช้จ่าย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0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6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9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78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56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4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ผลขาดทุนที่คาดว่าจะเกิดขึ้น</w:t>
            </w:r>
          </w:p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งานตามสัญญาระหว่างท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คิดค่าเสื่อมราคาทางบัญชี             และทางภาษ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คิดค่าเสื่อมราคาทางบัญชี          และทางภาษ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2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5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4" w:name="Note31_IncomeTax"/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ภาษีเงินได้รอการตัดบัญชีข้างต้นแสดง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03"/>
        <w:gridCol w:w="1226"/>
        <w:gridCol w:w="1228"/>
        <w:gridCol w:w="1227"/>
        <w:gridCol w:w="1228"/>
      </w:tblGrid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3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6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ผล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31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127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80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: 83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พิจารณาแล้วเห็นว่าอาจไม่มีกำไรทางภาษีในอนาคตเพียงพ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จะนำ                             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สำหรับปี แสดงการคำนวณ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25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6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0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47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นวนหุ้นสามัญถัวเฉลี่ยถ่วงน้ำหนัก  </w:t>
            </w:r>
          </w:p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0.02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0.00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7"/>
        <w:gridCol w:w="1097"/>
        <w:gridCol w:w="1101"/>
        <w:gridCol w:w="1100"/>
        <w:gridCol w:w="1099"/>
        <w:gridCol w:w="1101"/>
        <w:gridCol w:w="1096"/>
      </w:tblGrid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74,73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28,7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,3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,7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4,0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2,2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,4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8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8,54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3,55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Heading1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kern w:val="0"/>
        </w:rPr>
      </w:pPr>
      <w:r>
        <w:rPr>
          <w:rFonts w:cs="Angsana New" w:ascii="Angsana New" w:hAnsi="Angsana New" w:asciiTheme="majorBidi" w:cstheme="majorBidi" w:hAnsiTheme="majorBidi"/>
          <w:kern w:val="0"/>
        </w:rPr>
        <w:t>23.</w:t>
        <w:tab/>
      </w:r>
      <w:r>
        <w:rPr>
          <w:rFonts w:ascii="Angsana New" w:hAnsi="Angsana New" w:asciiTheme="majorBidi" w:hAnsiTheme="majorBidi"/>
          <w:kern w:val="0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0"/>
        <w:gridCol w:w="2787"/>
        <w:gridCol w:w="5"/>
        <w:gridCol w:w="1614"/>
        <w:gridCol w:w="7"/>
        <w:gridCol w:w="1604"/>
        <w:gridCol w:w="6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.3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15" w:name="_Hlk71135706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asciiTheme="majorBidi" w:hAnsiTheme="majorBidi"/>
        </w:rPr>
        <w:t xml:space="preserve">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วัดมูลค่าด้วยมูลค่ายุติธรรม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844"/>
        <w:gridCol w:w="1846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233</w:t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5,124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51"/>
        <w:gridCol w:w="1844"/>
        <w:gridCol w:w="1846"/>
      </w:tblGrid>
      <w:tr>
        <w:trPr>
          <w:tblHeader w:val="true"/>
          <w:trHeight w:val="7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4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4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บริษัทย่อย และเงินลงทุน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สินทรัพย์ที่เกิดจากสัญญา เงินให้กู้ยืม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สินทรัพย์ที่เกิดจากสัญญา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FF0000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โดยมีรายละเอียดดังนี้</w:t>
      </w:r>
    </w:p>
    <w:p>
      <w:pPr>
        <w:pStyle w:val="Normal"/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1"/>
        <w:gridCol w:w="982"/>
        <w:gridCol w:w="983"/>
        <w:gridCol w:w="982"/>
        <w:gridCol w:w="982"/>
        <w:gridCol w:w="1038"/>
        <w:gridCol w:w="1039"/>
        <w:gridCol w:w="1096"/>
        <w:gridCol w:w="1096"/>
      </w:tblGrid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9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9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เฉพาะกิจการ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1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หรีย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.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.5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.42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.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91"/>
        <w:gridCol w:w="1867"/>
        <w:gridCol w:w="1867"/>
        <w:gridCol w:w="1867"/>
        <w:gridCol w:w="1778"/>
      </w:tblGrid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3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3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91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0 - 37.6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79 - 37.2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071"/>
        <w:gridCol w:w="4230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สัญญาของจำนวนที่ขาย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ยาวแก่บริษัทย่อย สินทรัพย์และหนี้สินทางการเงินส่วนใหญ่มีอัตราดอกเบี้ยคงที่ซึ่งใกล้เคียงกับอัตราตลาดในปัจจุบัน กลุ่ม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2"/>
        <w:gridCol w:w="1153"/>
        <w:gridCol w:w="1158"/>
        <w:gridCol w:w="1156"/>
        <w:gridCol w:w="1159"/>
        <w:gridCol w:w="1065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7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6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8.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5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 - 5.67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7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3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2"/>
        <w:gridCol w:w="1153"/>
        <w:gridCol w:w="1158"/>
        <w:gridCol w:w="1156"/>
        <w:gridCol w:w="1159"/>
        <w:gridCol w:w="1065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tblHeader w:val="true"/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60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ทดรองจ่าย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1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9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 - 5.67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140"/>
        <w:gridCol w:w="1141"/>
        <w:gridCol w:w="1140"/>
        <w:gridCol w:w="1139"/>
        <w:gridCol w:w="1140"/>
        <w:gridCol w:w="1140"/>
      </w:tblGrid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ทดรองจ่าย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0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ควบคุมความเสี่ยงด้าน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นอกจากนี้ กลุ่มบริษัทพิจารณาว่าไม่มีความเสี่ยงด้านสภาพคล่องเนื่องจากกลุ่มบริษัทมีสินทรัพย์ทางการเงินระยะสั้นสูงกว่าหนี้สินทางการเงินที่จะครบกำหนด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ป็นจำนวนมา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800"/>
        <w:gridCol w:w="1800"/>
        <w:gridCol w:w="1799"/>
      </w:tblGrid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39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7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.4</w:t>
            </w:r>
          </w:p>
        </w:tc>
      </w:tr>
      <w:tr>
        <w:trPr>
          <w:trHeight w:val="5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9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30.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5.0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4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.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9.6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9.8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7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งินให้กู้ยืมระยะยาวแก่บริษัทย่อย และเจ้าหนี้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สริมสร้างมูลค่าการถือหุ้นให้กับผู้ถือหุ้น ณ วันที่        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23" w:name="_Hlk31901655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6:1 </w:t>
      </w:r>
      <w:bookmarkEnd w:id="23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0.08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15:1 (2564: 0.08:1)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.3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.2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ให้แก่ผู้ถือหุ้น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0.0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bookmarkEnd w:id="0"/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442774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303428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475475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700376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e7966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412c16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41</Pages>
  <Words>12204</Words>
  <Characters>48376</Characters>
  <CharactersWithSpaces>60460</CharactersWithSpaces>
  <Paragraphs>1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0:37:00Z</dcterms:created>
  <dc:creator>YourNameHere</dc:creator>
  <dc:description/>
  <dc:language>en-US</dc:language>
  <cp:lastModifiedBy>Anthika Pakdeenok</cp:lastModifiedBy>
  <cp:lastPrinted>2023-02-21T10:47:00Z</cp:lastPrinted>
  <dcterms:modified xsi:type="dcterms:W3CDTF">2023-02-22T11:45:00Z</dcterms:modified>
  <cp:revision>45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