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ยูนิมิต เอนจิเนียริ่ง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exact" w:line="42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) </w:t>
      </w:r>
    </w:p>
    <w:p>
      <w:pPr>
        <w:pStyle w:val="CM2"/>
        <w:spacing w:lineRule="exact" w:line="420" w:before="240" w:after="120"/>
        <w:ind w:right="-50" w:hanging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งบกำไรขาดทุนเบ็ดเสร็จรวมสำหรับ งวดสามเดือนและหกเดือนสิ้นสุดวันเดียวกัน งบแสดงการเปลี่ยนแปลงส่วนของผู้ถือหุ้นรวมและ                                    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ของบริษัท ยูนิมิต เอนจิเนียริ่ง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ยูนิมิต เอนจิเนียริ่ง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20" w:before="144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0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5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3024" w:footer="202" w:bottom="547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1C5281-BC02-4449-BA1A-CC2A76E3B3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286</Words>
  <Characters>1633</Characters>
  <CharactersWithSpaces>1916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53:00Z</dcterms:created>
  <dc:creator>Nattamon Ingkapradit</dc:creator>
  <dc:description/>
  <dc:language>en-US</dc:language>
  <cp:lastModifiedBy>Kamolchanok Sridonchan</cp:lastModifiedBy>
  <cp:lastPrinted>2022-05-04T07:17:00Z</cp:lastPrinted>
  <dcterms:modified xsi:type="dcterms:W3CDTF">2022-07-26T09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