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ข้าพเจ้าได้ตรวจสอบงบ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</w:rPr>
        <w:br/>
      </w:r>
      <w:r>
        <w:rPr>
          <w:rFonts w:cs="Angsana New" w:ascii="Angsana New" w:hAnsi="Angsana New" w:asciiTheme="majorBidi" w:cstheme="majorBidi" w:hAnsiTheme="majorBidi"/>
          <w:spacing w:val="-3"/>
        </w:rPr>
        <w:t>(</w:t>
      </w:r>
      <w:r>
        <w:rPr>
          <w:rFonts w:ascii="Angsana New" w:hAnsi="Angsana New" w:cs="Angsana New" w:asciiTheme="majorBidi" w:cstheme="majorBidi" w:hAnsiTheme="majorBidi"/>
          <w:spacing w:val="-3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3"/>
        </w:rPr>
        <w:t>งบกำไรขาดทุนเบ็ดเสร็จ</w:t>
      </w:r>
      <w:r>
        <w:rPr>
          <w:rFonts w:ascii="Angsana New" w:hAnsi="Angsana New" w:cs="Angsana New" w:asciiTheme="majorBidi" w:hAnsiTheme="majorBidi"/>
          <w:spacing w:val="-3"/>
        </w:rPr>
        <w:t>รวม</w:t>
      </w:r>
      <w:r>
        <w:rPr>
          <w:rFonts w:ascii="Angsana New" w:hAnsi="Angsana New" w:cs="Angsana New" w:asciiTheme="majorBidi" w:hAnsiTheme="majorBidi"/>
          <w:spacing w:val="-4"/>
        </w:rPr>
        <w:t xml:space="preserve">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งบแสดง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</w:rPr>
        <w:t xml:space="preserve">และงบกระแสเงินสดรวมสำหรับปีสิ้นสุดวันเดียวกัน                และหมายเหตุประกอบงบการเงินรวม รวมถึงหมายเหตุสรุปนโยบายการบัญชีที่สำคัญ และได้ตรวจสอบ           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</w:rPr>
        <w:t>ยูนิมิต เอนจิเนียริ่ง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ผลการดำเนินงานและกระแสเงินสด สำหรับปีสิ้นสุดวันเดียวกั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บริษัทย่อย และเฉพาะของ                                            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 w:asciiTheme="majorBidi" w:cs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0"/>
        </w:sectPr>
        <w:pStyle w:val="Default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รับรู้รายได้และการบันทึกสำรองเผื่อผลขาดทุนจากสัญญาที่ทำกับลูกค้า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รับรู้รายได้จากสัญญา</w:t>
      </w:r>
      <w:r>
        <w:rPr>
          <w:rFonts w:ascii="Angsana New" w:hAnsi="Angsana New" w:cs="Angsana New" w:asciiTheme="majorBidi" w:hAnsiTheme="majorBidi"/>
          <w:spacing w:val="-4"/>
        </w:rPr>
        <w:t>ที่ทำกับลูกค้า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46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45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                                         ในงบกำไรขาดทุนเบ็ดเสร็จรวม และงบกำไรขาดทุนเบ็ดเสร็จเฉพาะกิจการ ตามลำดับ รายการดังกล่าวเป็นรายการที่มี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สาระสำคัญ โดยกลุ่มบริษัทรับรู้รายได้ดังกล่าวตามนโยบายการบัญชี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6"/>
        </w:rPr>
        <w:t>4.1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ข้าพเจ้าให้ความสำคัญเกี่ยวกับกระบวนการในการวัดมูลค่ารวมถึงรอบระยะเวลาที่เหมาะสมในการรับรู้รายได้จากสัญญาที่ทำกับลูกค้าและประมาณการผลขาดทุนที่อาจจะเกิดขึ้นเนื่องจากเป็นเรื่องที่ต้องใช้ดุลยพินิจที่มีนัยสำคัญของผู้บริหารในการประเมินขั้นความสำเร็จของงานตามสัญญาและความน่าจะเป็นของโอกาสที่จะเกิดผลขาดทุนและวัดมูลค่าผลขาดทุนที่อาจจะเกิดขึ้น ซึ่งทำให้เกิดความเสี่ยงเกี่ยวกับมูลค่าและระยะเวลาในการรับรู้รายได้จากสัญญาที่ทำกับลูกค้าและประมาณการผลขาดทุนที่อาจจะเกิดขึ้นจากสัญญาที่ทำกับลูกค้า</w:t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ข้าพเจ้าได้ตรวจสอบเรื่องการรับรู้รายได้จากสัญญาที่ทำกับลูกค้าและการบันทึกสำรองเผื่อผลขาดทุนสำหรับโครงการตามสัญญา ดังนี้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และทดสอบระบบการควบคุมภายในที่กลุ่มบริษัทได้กำหนดให้มีขึ้นเพื่อควบคุมกระบวนการในการจัดซื้อจัดจ้าง การประมาณการและการปรับเปลี่ยนต้นทุนงานตามสัญญา การบันทึกรับรู้รายได้ และการประมาณการขั้นความสำเร็จของงานและผลขาดทุนที่อาจจะเกิดขึ้นจากโครงการตามสัญญา โดยการสอบถาม</w:t>
      </w:r>
      <w:r>
        <w:rPr>
          <w:rFonts w:ascii="Angsana New" w:hAnsi="Angsana New" w:cs="Angsana New" w:asciiTheme="majorBidi" w:cstheme="majorBidi" w:hAnsiTheme="majorBidi"/>
          <w:spacing w:val="-2"/>
        </w:rPr>
        <w:t>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่านสัญญาที่ทำกับลูกค้าเพื่อพิจารณาเงื่อนไขต่าง ๆ ที่เกี่ยวกับการรับรู้รายได้ และ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โครงการตามสัญญาตลอดทั้งโครงการ ตรวจสอบประมาณการต้นทุนงานตามสัญญากับแผนงบประมาณสำหรับแต่ละโครงการ ตรวจสอบต้นทุนงานตามสัญญาที่เกิดขึ้นจริงกับเอกสารประกอบรายการ ทดสอบการคำนวณขั้นความสำเร็จของงานจากต้นทุนงานตามสัญญา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ิเคราะห์เปรียบเทียบอัตรากำไรขั้นต้นของงานตามสัญญา 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งานตามสัญญา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การประมาณผลขาดทุนที่อาจจะเกิดขึ้นของผู้บริหารโดยการวิเคราะห์สัดส่วนต้นทุนงานตามสัญญาที่เกิดขึ้นจริงของแต่ละองค์ประกอบที่สำคัญของต้นทุนงานตามสัญญากับประมาณการต้นทุนงานตามสัญญ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งบการเงินรวมของบริษัท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-4"/>
        </w:rPr>
        <w:t>ยูนิมิต เอนจิเนียริ่ง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ตรวจสอบโดยผู้สอบบัญชีท่าน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4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ascii="Angsana New" w:hAnsi="Angsana New" w:eastAsia="" w:cs="Angsana New" w:asciiTheme="majorBidi" w:cstheme="majorBidi" w:eastAsiaTheme="minorEastAsia" w:hAnsiTheme="majorBidi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กลุ่มบริษัท 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ไม่ว่าจะเกิดจากการทุจริตหรือข้อผิดพลาด ออกแบบและปฏิบัติงานตามวิธีการตรวจสอบเพื่อตอบสนอง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before="120" w:after="120"/>
        <w:ind w:right="-5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20" w:top="2160" w:footer="654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</w:rPr>
    </w:pPr>
    <w:r>
      <w:rPr>
        <w:rFonts w:cs="Angsana New" w:cstheme="majorBidi" w:ascii="Angsana New" w:hAnsi="Angsan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113633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  <Pages>6</Pages>
  <Words>1683</Words>
  <Characters>9594</Characters>
  <CharactersWithSpaces>11255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4:00Z</dcterms:created>
  <dc:creator>Nattamon Ingkapradit</dc:creator>
  <dc:description/>
  <dc:language>en-US</dc:language>
  <cp:lastModifiedBy>Anthika Pakdeenok</cp:lastModifiedBy>
  <cp:lastPrinted>2022-02-15T10:30:00Z</cp:lastPrinted>
  <dcterms:modified xsi:type="dcterms:W3CDTF">2022-02-22T08:1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